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2104768527"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107262904"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659460696"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