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15832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99032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00936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47463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7306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16341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84054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