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645656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7951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93502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66218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808620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