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6312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64020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62026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93031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02672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61227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