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6611847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1300557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3154969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8352556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8257780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9991782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4593411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9018795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0133236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567924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8609950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7474769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9086843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9075171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7736907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0731599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4516835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6324343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6839397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7037637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4179015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0251779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