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42440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93429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78783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62189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86313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88949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59921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