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6828605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598680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975526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170153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842518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