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0199327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635054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2389514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9448900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6375271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9426350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