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2270534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7485259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5118175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