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91659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55006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01357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32983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90919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40948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83495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58343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8236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89610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68219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25897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4682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293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84341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66560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18439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13767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59151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11705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8490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44405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