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493986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195578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36059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6579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061080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6704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05653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49306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89340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38909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60436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32656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2265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14433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69817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52609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28440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68294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97342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58307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26014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585093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25247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64124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82541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