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4213186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4307113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2073630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