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61155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53140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72207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516068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332056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50639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79323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