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16429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51170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256808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32700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12710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