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35684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70456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65363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878963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53967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848567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