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18083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54962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45229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198327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864228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269212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11972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56840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62033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004670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273474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88830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35671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791356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623065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719818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741014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553791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523306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6798560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548973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54360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