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07369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84329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78618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2757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63624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19713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97648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25800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93334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199928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67274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387318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508582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5535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52631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19435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866361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411620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16558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3724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057134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85588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267941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99395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70387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