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989790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5921826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974497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