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79143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6010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22985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84434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57517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25011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54265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