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807065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249566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301133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536593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326995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