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65334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500898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58039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18591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2775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62842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