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3648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82900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98151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