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6642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44851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09556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907419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23610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92958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44963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0163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01395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23989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89260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57835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31227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19933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34066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81412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68337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18319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13071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59861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158653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95492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