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75460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03414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60895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07682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19824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02868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2805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96885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86653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51946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94033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30055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679842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14915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2191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91284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21226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96138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71440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54940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41283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91734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92876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90303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05437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