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699105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075745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71813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