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848825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5785452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693330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296723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971217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1399870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868367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