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487554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90882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829649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588291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6832239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