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11401257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186114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93230219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016984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358029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077298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