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713029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111620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42300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