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0009437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673282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972510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666843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734872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8763715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17976452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8869043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2200793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470867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22831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240428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86370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389948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8462022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540634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707927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3622542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425868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3418481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743078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469923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