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51735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979209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2457760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509498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6908890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250550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1432640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3558989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490290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85043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384726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5050002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28920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850392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197306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87167842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623501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99280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049006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2199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32919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239739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370841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2702870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44834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