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73564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636510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672974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71763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157087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682125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54175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