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48683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99819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389677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23542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5343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