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53608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95893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26150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368525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352929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21149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