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1774143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1547460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0296816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