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84927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81086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7785907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3163680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2119924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5267059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0335951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772469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649468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0986558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010490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6527783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17567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0394620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19251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175586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96634425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275476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0402605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3617424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2089618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7915679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9174559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518094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5092809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7551249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1333958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0599281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9930199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9736100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0475539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173181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