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8411099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0695513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594331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925967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75012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5976521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1243865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