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953263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336409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34187781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0619301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18525736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905727421"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91071716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84560672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804535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86892304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9670442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9345202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30902620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63726885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97430380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76994956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00735907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95229690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07951309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93943995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572590793"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71555147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77730134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94929326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5230454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69269500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6700980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28715234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3035842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69648985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36510465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40233119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