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51579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25305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83022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945399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77660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