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58918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74098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884735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82524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56425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89665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