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3:  Responding to mouse dragging}} \indexi{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described the basic class procedures and methods need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 object that responds to mouse hits.  This example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Andrew Toolkit methods and control structure needed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responds to mouse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show how to take the \italic{helloworldapp}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and modify it to respond to the user dragging the mous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mouse button.  Like Example 2, this program draws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initially at the center of the window and if the user cli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, the program draws \italic{hello world} cen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mouse cursor when the user lets up on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if the user clicks down with the right button an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it down, moves the mouse (i.e. drags), the \italic{hello world}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movement of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describes how to modify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Example 2 to produce Example 3.  The result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s defined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helloworl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Additional data declarations will help keep track of the dist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has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modify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's Hit method so that it also responds to mouse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hre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25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3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pplies to the creation of any class that will respond t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 } 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3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.}\formatnote{   }Click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the mouse h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 at the position of the mouse cursor when you l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Click down with the right mouse button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tinuing to hold it down, dra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the mous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rawing \italic{hello world} to track the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Re-shape the program'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program will respond to an fu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\italic{hello world }at its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down on both mouse buttons simultaneously, and choose the \bold{Qu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class} \indexi{Clas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declaration for the class will still b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ld{long 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stY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ode is exactly the same as in the previous example's hellov.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xcept two new data elements are defined:  \italic{dist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istY} will be used to find the distance between the mouse cl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mouse dragging} \indexi{Mouse d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Hit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ullUpdate} and\italic{ Update} procedures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the same as in the previous example.  The only change t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create an object that responds to mouse drags as opposed to mouse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s in the\italic{ Hit } method itsel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{ 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ndition statement takes care of all the possible up tran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s and the second condition statement takes car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ransitions.  In this sense, this Hit method definition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-else format of the Hit method in the previous example.  After all th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leted and the corresponding actions taken, the method reques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, also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Example 2, however, this example must account for movements not on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moving up and down, but also the cases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is moving up and down, as well as cases in whic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r the right button is being held down and dragged.  Thus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statement of the Hit method first tests to see if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leased or moved.  If there has been a right button hit (the Righ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), the HaveDownTransition variable is switched back to FALS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 mouse has been dragged with the right button down, new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inates are recorded, which in turn are used by the Update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the text string on the screen in the prope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ight button movement has been noticed, then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tested.  In this example, the left mouse button is program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mouse hits, not drags, therefore the LeftUp test yields new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but the LeftMovement test does nothing.  There is a defaul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make sure the HaveDownTransition variable is switched back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Hit method and the input focus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t of the Hit definition takes care of the down tran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s.  First the right button is tested; if TRUE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vector is recorded)   Then, the left button is tested; if TR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requests an \italic{input focus}.  When a view or window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it means that all keyboard and menu input is directed towards tha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ndow until the input focus is lost.  The notion of the input foc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further in Examples 4 and 5, which describe key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; the request is included here more as an ATK programming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someone} should always have the input foc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however, there is a side effect associated with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cus, which is the "Quit" menu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Quit option} When helloworldview requests the input focu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s passed up to the Interaction Manager which, by default,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with the input focus a menu card with the "Quit" option.  Men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trol structure of the mouse drag} \indexi{Mouse drag++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an the example program, you may have noticed that the tex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ragged at a specific distance from the mouse cursor.  This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(distX, distY).  When a mouse button is depressed, dist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Y are computed from the (x,y) coordinates of the mouse h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rent"  (x, y) coordinates of the text string.  An update request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distX and distY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vement of the mouse cursor stops, the newX and newY for the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culated from the current position of the mouse cursor and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ring is located from the mouse cursor.  Then an 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 This time, new  x and y coordinates are sent to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so the string is redrawn at the new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ecution, the updates occur fast enough that the string seems to b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 \indexi{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nges need to be made to either the Makefile or the app modu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dures are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hre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rectangle myVisual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hwv-&gt;x,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