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36195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63758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19444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5136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5182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67605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30011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