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7633616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4940337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1015321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9870413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27649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