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679131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648403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811894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33706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3692786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088452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