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0129860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5623763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9920348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