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12669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20561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29415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51503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19870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09430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22485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76798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81081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28902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31249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94573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5265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00044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05155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323091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12660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16350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15076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08670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15075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69997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