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556355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46356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319945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77728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456401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465388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600865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515342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06446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45169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161660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3507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43013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15437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0374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5895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97502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4283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253508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9481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71996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389808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24215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18310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21944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