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69329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47273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63286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50371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77593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