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60011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87754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5863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06080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69736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4342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10437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91604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54673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07594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43191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51774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40505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7979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85586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80268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1759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68079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21273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30624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40538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85104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20950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13401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78015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