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6034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64206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3324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99612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08345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21927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18187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