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31851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0254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53167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40757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42898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464186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09886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90726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68005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20146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99498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46452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19771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71611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61649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17505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17365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47104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99046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07117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73490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13086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