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452692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839680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4779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