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05047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30440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89693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0453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8260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62148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