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01068843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41438270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34228400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