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80771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30627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41069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87814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31079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72887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75246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