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77182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77065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28780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21951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7597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