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50269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560567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732729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314761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988806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951357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