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139398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0510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40420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200279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345231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159461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931253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978388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235348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974188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32988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217134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681135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3358123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502831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683945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73281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680081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677560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383433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234776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404067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